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169545</wp:posOffset>
                </wp:positionV>
                <wp:extent cx="2009775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1.75pt;mso-wrap-distance-left:9.05pt;mso-wrap-distance-right:9.05pt;mso-wrap-distance-top:0pt;mso-wrap-distance-bottom:0pt;margin-top:-13.35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6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ฎ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>สำนักวิชาแพทยศาสตร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25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083"/>
        <w:gridCol w:w="1136"/>
        <w:gridCol w:w="522"/>
        <w:gridCol w:w="722"/>
        <w:gridCol w:w="722"/>
        <w:gridCol w:w="6332"/>
        <w:gridCol w:w="1430"/>
      </w:tblGrid>
      <w:tr>
        <w:trPr>
          <w:tblHeader w:val="true"/>
        </w:trPr>
        <w:tc>
          <w:tcPr>
            <w:tcW w:w="330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08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1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972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3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33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3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33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985" w:hRule="atLeast"/>
        </w:trPr>
        <w:tc>
          <w:tcPr>
            <w:tcW w:w="3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ผลิตบัณฑิต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35" w:right="-79" w:hanging="280"/>
              <w:jc w:val="left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 xml:space="preserve">ในรายวิชาที่เป็นสหสาขาวิชายังมีกระบวนการ </w:t>
            </w:r>
            <w:r>
              <w:rPr>
                <w:rFonts w:cs="TH SarabunPSK" w:ascii="TH SarabunPSK" w:hAnsi="TH SarabunPSK"/>
                <w:szCs w:val="28"/>
              </w:rPr>
              <w:t xml:space="preserve">Integration </w:t>
            </w:r>
            <w:r>
              <w:rPr>
                <w:rFonts w:ascii="TH SarabunPSK" w:hAnsi="TH SarabunPSK" w:cs="TH SarabunPSK"/>
                <w:szCs w:val="28"/>
              </w:rPr>
              <w:t>ไม่สมบูรณ์ ซึ่งจะส่งผลกระทบต่อผลการเรียนการสอ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jc w:val="left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รายวิชาที่เป็นสหสาขาวิชาควรมีคณะ กรรมการประจำรายวิชาที่ประกอบด้วย คณาจารย์จากสำนักวิชาที่เกี่ยวข้อง เพื่อร่วมกันวางแผนการจัดการเรียนการสอน การประเมินผล การปรับปรุงพัฒนา มีการประชุมร่วมกันอย่างสม่ำเสมอ และมีการติดตามการดำเนินงานเป็นระยะ เพื่อให้บรรลุตามเป้าประสงค์ของรายวิชาอย่างแท้จริง</w:t>
            </w:r>
            <w:r>
              <w:rPr>
                <w:rFonts w:ascii="TH SarabunPSK" w:hAnsi="TH SarabunPSK" w:cs="TH SarabunPSK"/>
                <w:spacing w:val="-3"/>
                <w:szCs w:val="28"/>
              </w:rPr>
              <w:t xml:space="preserve"> 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3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ผลิตบัณฑิต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35" w:right="-79" w:hanging="280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ีแนวทางในการติดตามและพัฒนานักศึกษาเป็นรายบุคคล แต่ยังไม่เกิดประสิทธิภาพและประสิทธิผลที่ชัดเจน ซึ่งอาจส่งผลให้ไม่สามารถให้การช่วยเหลือและป้องกันปัญหาของนักศึกษาได้ทันท่วงที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ควรดำเนินการติดตามและพัฒนานักศึกษาเป็นรายบุคคลตั้งแต่รับเข้าจนสำเร็จ</w:t>
            </w:r>
            <w:r>
              <w:rPr>
                <w:rFonts w:ascii="TH SarabunPSK" w:hAnsi="TH SarabunPSK" w:cs="TH SarabunPSK"/>
                <w:spacing w:val="-5"/>
                <w:szCs w:val="28"/>
              </w:rPr>
              <w:t>การศึกษาอย่างเป็นรูปธรรม เพื่อหล่อหลอมให้</w:t>
            </w:r>
            <w:r>
              <w:rPr>
                <w:rFonts w:ascii="TH SarabunPSK" w:hAnsi="TH SarabunPSK" w:cs="TH SarabunPSK"/>
                <w:szCs w:val="28"/>
              </w:rPr>
              <w:t xml:space="preserve"> นักศึกษามีคุณลักษณะที่พึงประสงค์ตาม</w:t>
            </w:r>
            <w:r>
              <w:rPr>
                <w:rFonts w:ascii="TH SarabunPSK" w:hAnsi="TH SarabunPSK" w:cs="TH SarabunPSK"/>
                <w:spacing w:val="-3"/>
                <w:szCs w:val="28"/>
              </w:rPr>
              <w:t>กรอบมาตรฐานอุดมศึกษาและตามอัตลักษณ์</w:t>
            </w:r>
            <w:r>
              <w:rPr>
                <w:rFonts w:ascii="TH SarabunPSK" w:hAnsi="TH SarabunPSK" w:cs="TH SarabunPSK"/>
                <w:szCs w:val="28"/>
              </w:rPr>
              <w:t xml:space="preserve"> ของมหาวิทยาลัย ตลอดจนกำหนดนโยบายเชิงรุกในการป้องกันปัญหาที่อาจจะเกิดขึ้นเพื่อให้มีการช่วยเหลือได้ทันท่วงที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ผลิตบัณฑิต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35" w:right="-79" w:hanging="280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 xml:space="preserve">การรับนักศึกษาระดับปริญญาตรีเข้าศึกษาโดยระบบโควตาในปัจจุบัน ทำให้ไม่สามารถคัดนักศึกษาตามความสามารถทางวิชาการรายบุคคลได้ ส่งผลให้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20" w:before="0" w:after="0"/>
              <w:ind w:left="543" w:hanging="30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นักศึกษาซึ่งพ้นสถานภาพเนื่องจากสาเหตุผลการเรียนมีจำนวนค่อนข้างมาก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20" w:before="0" w:after="0"/>
              <w:ind w:left="543" w:hanging="30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ที่สำเร็จการศึกษาตามกำหนดเวลาของหลักสูตรมีจำนวนไม่เป็นไปตามเกณฑ์ของมหาวิทยาลัย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20" w:before="0" w:after="0"/>
              <w:ind w:left="543" w:hanging="308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ะแนนเฉลี่ยสะสมของนักศึกษาในบางหลักสูตรยังมีคะแนนค่อนข้างต่ำ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แนวทางแก้ไข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2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i/>
                <w:i/>
                <w:iCs/>
                <w:sz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ควรทบทวนเกณฑ์การรับนักศึกษาในระบบโควตาของมหาวิทยาลัย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2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ทบทวนแนวทางการสอน การออกข้อสอบ การประเมินผล และแนวทางการดูแลช่วยเหลือนักศึกษาที่มีผลการเรียนอ่อนให้มีการพัฒนาให้ดีขึ้น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2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เร่งวิเคราะห์หาสาเหตุในการศึกษาที่ไม่สามารถสำเร็จได้ตามกำหนดของนักศึกษาเพื่อหาแนวทางแก้ไขให้ประสบความสำเร็จ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3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การทางวิชาการแก่สังคม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35" w:right="-79" w:hanging="280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หาวิทยาลัยไม่ได้นำระบบการจัดการความรู้ด้านบริการวิชาการมาบูรณาการ</w:t>
            </w:r>
            <w:r>
              <w:rPr>
                <w:rFonts w:ascii="TH SarabunPSK" w:hAnsi="TH SarabunPSK" w:cs="TH SarabunPSK"/>
                <w:spacing w:val="-10"/>
                <w:szCs w:val="28"/>
              </w:rPr>
              <w:t>ระหว่างหน่วยงานที่ให้ บริการวิชาการต่าง ๆ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ควรมีการนำระบบการจัดการความรู้ด้านการให้บริการวิชาการมาใช้อย่างเป็นรูปธรรมระหว่างหน่วยงานที่ให้บริการวิชาการต่าง ๆ เพื่อมหาวิทยาลัยจะได้นำไปใช้ประโยชน์ได้อย่างมีประสิทธิภาพมากยิ่งขึ้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19:00Z</dcterms:created>
  <dc:creator>Komen</dc:creator>
  <dc:description/>
  <cp:keywords/>
  <dc:language>en-US</dc:language>
  <cp:lastModifiedBy>USER</cp:lastModifiedBy>
  <cp:lastPrinted>2014-12-26T14:58:00Z</cp:lastPrinted>
  <dcterms:modified xsi:type="dcterms:W3CDTF">2014-12-26T07:58:00Z</dcterms:modified>
  <cp:revision>57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